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ДОГОВОР КУПЛИ-ПРОДАЖИ ДРЕВЕСИНЫ №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«___» _______________ 20__г.</w:t>
      </w:r>
      <w:r>
        <w:rPr>
          <w:rFonts w:cs="Times New Roman" w:ascii="Times New Roman" w:hAnsi="Times New Roman"/>
          <w:b/>
          <w:bCs/>
          <w:sz w:val="26"/>
          <w:szCs w:val="26"/>
        </w:rPr>
        <w:t>                                            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ab/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               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г. Москв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 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Территориальное управление Федерального агентства по управлению государственным имуществом в Московской области (далее – Территориальное управление), именуемое в дальнейшем «Продавец», </w:t>
      </w:r>
      <w:r>
        <w:rPr>
          <w:rFonts w:cs="Times New Roman" w:ascii="Times New Roman" w:hAnsi="Times New Roman"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лиц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ри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уководител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олегов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Анто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авлович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действующе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сновани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ложени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Территориально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правлени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Федеральн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агентств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правлени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государственны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мущество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Московско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бласт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утвержденн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риказо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Федеральн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агентств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правлени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государственны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мущество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05.03.2009 </w:t>
      </w:r>
      <w:r>
        <w:rPr>
          <w:rFonts w:cs="Times New Roman" w:ascii="Times New Roman" w:hAnsi="Times New Roman"/>
          <w:sz w:val="26"/>
          <w:szCs w:val="26"/>
          <w:lang w:val="ru-RU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66 (</w:t>
      </w:r>
      <w:r>
        <w:rPr>
          <w:rFonts w:cs="Times New Roman" w:ascii="Times New Roman" w:hAnsi="Times New Roman"/>
          <w:sz w:val="26"/>
          <w:szCs w:val="26"/>
          <w:lang w:val="ru-RU"/>
        </w:rPr>
        <w:t>дале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</w:t>
      </w:r>
      <w:r>
        <w:rPr>
          <w:rFonts w:cs="Times New Roman" w:ascii="Times New Roman" w:hAnsi="Times New Roman"/>
          <w:sz w:val="26"/>
          <w:szCs w:val="26"/>
          <w:lang w:val="ru-RU"/>
        </w:rPr>
        <w:t>Положени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Территориально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правлени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), </w:t>
      </w:r>
      <w:r>
        <w:rPr>
          <w:rFonts w:cs="Times New Roman" w:ascii="Times New Roman" w:hAnsi="Times New Roman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риказ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Федеральн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агентств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правлени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государственны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мущество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03.10.2018 </w:t>
      </w:r>
      <w:r>
        <w:rPr>
          <w:rFonts w:cs="Times New Roman" w:ascii="Times New Roman" w:hAnsi="Times New Roman"/>
          <w:sz w:val="26"/>
          <w:szCs w:val="26"/>
          <w:lang w:val="ru-RU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1041</w:t>
      </w:r>
      <w:r>
        <w:rPr>
          <w:rFonts w:cs="Times New Roman" w:ascii="Times New Roman" w:hAnsi="Times New Roman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дно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торон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и______________, именуемый в дальнейшем «Покупатель», в лице__________________, действующего на основании______________, с другой стороны, а совместно именуемые «Стороны», руководствуясь постановлением Правительства Российской Федерации от 23.07.2009 № 604 «О реализации древесины, которая получена при использовании лесов, расположенных на землях лесного фонда, в соответствии со статьями 43-46 Лесного кодекса Российской Федерации» (далее – Постановление Правительства РФ от 23.07.2009 № 604), и п. 4.1.12 Положения о Территориальном управлении, 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такж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нформационны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ообщение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__________ </w:t>
      </w:r>
      <w:r>
        <w:rPr>
          <w:rFonts w:cs="Times New Roman" w:ascii="Times New Roman" w:hAnsi="Times New Roman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родаж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ревесин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лоту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№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__, </w:t>
      </w:r>
      <w:r>
        <w:rPr>
          <w:rFonts w:cs="Times New Roman" w:ascii="Times New Roman" w:hAnsi="Times New Roman"/>
          <w:sz w:val="26"/>
          <w:szCs w:val="26"/>
          <w:lang w:val="ru-RU"/>
        </w:rPr>
        <w:t>размещенны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фициально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айт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Территориальн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правления</w:t>
      </w:r>
      <w:r>
        <w:rPr>
          <w:rFonts w:cs="Times New Roman" w:ascii="Times New Roman" w:hAnsi="Times New Roman"/>
          <w:sz w:val="26"/>
          <w:szCs w:val="26"/>
          <w:lang w:val="ru-RU"/>
        </w:rPr>
        <w:t>: (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ссылка на информационное сообщени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), </w:t>
      </w:r>
      <w:r>
        <w:rPr>
          <w:rFonts w:cs="Times New Roman" w:ascii="Times New Roman" w:hAnsi="Times New Roman"/>
          <w:sz w:val="26"/>
          <w:szCs w:val="26"/>
          <w:lang w:val="ru-RU"/>
        </w:rPr>
        <w:t>заключил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астоящи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оговор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ижеследующем</w:t>
      </w:r>
      <w:r>
        <w:rPr>
          <w:rFonts w:cs="Times New Roman" w:ascii="Times New Roman" w:hAnsi="Times New Roman"/>
          <w:sz w:val="26"/>
          <w:szCs w:val="26"/>
          <w:lang w:val="ru-RU"/>
        </w:rPr>
        <w:t>: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1. Предмет догов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1. Предметом купли-продажи по настоящему Договору является имущество, указанное в пункте 1.2 настоящего Договора и принадлежащее на праве собственности Российской Федер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2. Продавец передает в собственность Покупателя, а Покупатель обязуется принять и оплатить древесину со следующими характеристиками: Количество и породный состав древесины: __________________________________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3. Под древесиной в настоящем Договоре понимаются необработанные круглые лесоматериал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Цена древесины: _______ рублей ___ копеек. Начальная цена древесины определяется в соответствии с п. 13 Постановления Правительства Российской Федерации от 23.07.2009 № 604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стонахождение древесины: _______________________________________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4. Указанная в пункте 1.2. древесина получена при использовании лесов, расположенных на землях лесного фонда, в соответствии со статьями 43-46 Лесного кодекса Российской Фед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5. Древесина продается на основании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уведомления Комитета лесного хозяйства Московской области </w:t>
      </w:r>
      <w:r>
        <w:rPr>
          <w:rFonts w:cs="Times New Roman" w:ascii="Times New Roman" w:hAnsi="Times New Roman"/>
          <w:sz w:val="26"/>
          <w:szCs w:val="26"/>
          <w:lang w:val="ru-RU"/>
        </w:rPr>
        <w:t>о готовности древесины к продаже ______________________________, а также Постановления Правительства РФ от 23.07.2009 № 604 «О реализации древесины, которая получена при использовании лесов, расположенных на землях лесного фонда, в соответствии со статьями 43-46 Лесного кодекса Российской Федерации» (вместе с «Правилами реализации древесины, которая получена при использовании лесов, расположенных на землях лесного фонда, в соответствии со статьями 43-46 Лесного кодекса Российской Федерации») (далее – Постановление Правительства РФ от 23.07.2009 № 604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.6. На момент продажи древесина никому не продана, не заложена, не обременена правами третьих ли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7. В соответствии с п. 5 Постановления Правительства РФ от 23.07.2009 </w:t>
        <w:br/>
        <w:t>№ 604, у Продавца отсутствуют обязанности и полномочия по обеспечению надлежащего хранения древесины. Таким образом, Продавец не несет ответственности за ненадлежащее хранение древесины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2. Цена древесины и порядок оплаты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1. Установленная по итогам продажи цена древесины составляет _________ (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сумма прописью</w:t>
      </w:r>
      <w:r>
        <w:rPr>
          <w:rFonts w:cs="Times New Roman" w:ascii="Times New Roman" w:hAnsi="Times New Roman"/>
          <w:sz w:val="26"/>
          <w:szCs w:val="26"/>
          <w:lang w:val="ru-RU"/>
        </w:rPr>
        <w:t>), в том числе НДС – ________ (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сумма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прописью</w:t>
      </w:r>
      <w:r>
        <w:rPr>
          <w:rFonts w:cs="Times New Roman" w:ascii="Times New Roman" w:hAnsi="Times New Roman"/>
          <w:sz w:val="26"/>
          <w:szCs w:val="26"/>
          <w:lang w:val="ru-RU"/>
        </w:rPr>
        <w:t>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2. </w:t>
      </w:r>
      <w:r>
        <w:rPr>
          <w:rFonts w:cs="Times New Roman" w:ascii="Times New Roman" w:hAnsi="Times New Roman"/>
          <w:sz w:val="26"/>
          <w:szCs w:val="26"/>
          <w:lang w:val="ru-RU"/>
        </w:rPr>
        <w:t>Опла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ревесин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производитс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безналичному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асчету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банковски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еквизита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указанны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аздел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11 </w:t>
      </w:r>
      <w:r>
        <w:rPr>
          <w:rFonts w:cs="Times New Roman" w:ascii="Times New Roman" w:hAnsi="Times New Roman"/>
          <w:sz w:val="26"/>
          <w:szCs w:val="26"/>
          <w:lang w:val="ru-RU"/>
        </w:rPr>
        <w:t>настояще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оговора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 этом цена настоящего Договора без учета НДС в размере ________ (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сумма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прописью</w:t>
      </w:r>
      <w:r>
        <w:rPr>
          <w:rFonts w:cs="Times New Roman" w:ascii="Times New Roman" w:hAnsi="Times New Roman"/>
          <w:sz w:val="26"/>
          <w:szCs w:val="26"/>
          <w:lang w:val="ru-RU"/>
        </w:rPr>
        <w:t>) перечисляется Покупателем на счет Продавца, предусмотренный в п. 11 Договора, с указанием в графе «Назначение платежа»: (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По договору купли-продажи древесины от _____________ № ____)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умма НДС в размере ________ (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сумма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прописью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) перечисляется Покупателем на </w:t>
      </w:r>
      <w:r>
        <w:rPr>
          <w:rFonts w:cs="Times New Roman" w:ascii="Times New Roman" w:hAnsi="Times New Roman"/>
          <w:sz w:val="26"/>
          <w:szCs w:val="26"/>
          <w:lang w:val="ru-RU"/>
        </w:rPr>
        <w:t>реквизит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лицев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че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Территориального управления </w:t>
      </w:r>
      <w:r>
        <w:rPr>
          <w:rFonts w:cs="Times New Roman" w:ascii="Times New Roman" w:hAnsi="Times New Roman"/>
          <w:sz w:val="26"/>
          <w:szCs w:val="26"/>
          <w:lang w:val="ru-RU"/>
        </w:rPr>
        <w:t>дл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чет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пераци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редствам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поступающим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ременно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распоряжение</w:t>
      </w:r>
      <w:r>
        <w:rPr>
          <w:rFonts w:cs="Times New Roman" w:ascii="Times New Roman" w:hAnsi="Times New Roman"/>
          <w:sz w:val="26"/>
          <w:szCs w:val="26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лучатель – УФК по Московской области (ТУ Росимущества в Московской области)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л/с 05481А18500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НН 7716642273, КПП 770201001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У БАНКА РОССИИ ПО ЦФО Г. МОСКВА 35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/с 40302810345251000012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БИК 044525000,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КТМО 453790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 указанием в графе «Назначение платежа»: </w:t>
      </w:r>
      <w:r>
        <w:rPr>
          <w:rFonts w:cs="Times New Roman" w:ascii="Times New Roman" w:hAnsi="Times New Roman"/>
          <w:i/>
          <w:sz w:val="26"/>
          <w:szCs w:val="26"/>
          <w:lang w:val="ru-RU"/>
        </w:rPr>
        <w:t>«НДС по договору купли-продажи древесины от ____________ №__________)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3. </w:t>
      </w:r>
      <w:r>
        <w:rPr>
          <w:rFonts w:cs="Times New Roman" w:ascii="Times New Roman" w:hAnsi="Times New Roman"/>
          <w:sz w:val="26"/>
          <w:szCs w:val="26"/>
          <w:lang w:val="ru-RU"/>
        </w:rPr>
        <w:t>Покупатель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бязан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еречислить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казанны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 2.2. </w:t>
      </w:r>
      <w:r>
        <w:rPr>
          <w:rFonts w:cs="Times New Roman" w:ascii="Times New Roman" w:hAnsi="Times New Roman"/>
          <w:sz w:val="26"/>
          <w:szCs w:val="26"/>
          <w:lang w:val="ru-RU"/>
        </w:rPr>
        <w:t>настояще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оговор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умм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течени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5 (</w:t>
      </w:r>
      <w:r>
        <w:rPr>
          <w:rFonts w:cs="Times New Roman" w:ascii="Times New Roman" w:hAnsi="Times New Roman"/>
          <w:sz w:val="26"/>
          <w:szCs w:val="26"/>
          <w:lang w:val="ru-RU"/>
        </w:rPr>
        <w:t>пят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) </w:t>
      </w:r>
      <w:r>
        <w:rPr>
          <w:rFonts w:cs="Times New Roman" w:ascii="Times New Roman" w:hAnsi="Times New Roman"/>
          <w:sz w:val="26"/>
          <w:szCs w:val="26"/>
          <w:lang w:val="ru-RU"/>
        </w:rPr>
        <w:t>рабочих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не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н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дписани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астояще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оговора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латежно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ручени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оформляюще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плату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должн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быть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казан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ведени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аименовани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купател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номер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ат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заключени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астояще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оговора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Моменто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сполнени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бязательств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купател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плат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ревесин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читаетс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ень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зачислени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н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че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родавц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енежных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редст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указанных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ункт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2.2 </w:t>
      </w:r>
      <w:r>
        <w:rPr>
          <w:rFonts w:cs="Times New Roman" w:ascii="Times New Roman" w:hAnsi="Times New Roman"/>
          <w:sz w:val="26"/>
          <w:szCs w:val="26"/>
          <w:lang w:val="ru-RU"/>
        </w:rPr>
        <w:t>настояще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оговора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4. </w:t>
      </w:r>
      <w:r>
        <w:rPr>
          <w:rFonts w:cs="Times New Roman" w:ascii="Times New Roman" w:hAnsi="Times New Roman"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течени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2 (</w:t>
      </w:r>
      <w:r>
        <w:rPr>
          <w:rFonts w:cs="Times New Roman" w:ascii="Times New Roman" w:hAnsi="Times New Roman"/>
          <w:sz w:val="26"/>
          <w:szCs w:val="26"/>
          <w:lang w:val="ru-RU"/>
        </w:rPr>
        <w:t>двух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) </w:t>
      </w:r>
      <w:r>
        <w:rPr>
          <w:rFonts w:cs="Times New Roman" w:ascii="Times New Roman" w:hAnsi="Times New Roman"/>
          <w:sz w:val="26"/>
          <w:szCs w:val="26"/>
          <w:lang w:val="ru-RU"/>
        </w:rPr>
        <w:t>рабочих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не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сл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платы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Покупатель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бязан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редъявить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адрес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Территориально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управлени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латежны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оручения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с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тметко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банк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об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сполнени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латеже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>указанных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пункт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2.2 </w:t>
      </w:r>
      <w:r>
        <w:rPr>
          <w:rFonts w:cs="Times New Roman" w:ascii="Times New Roman" w:hAnsi="Times New Roman"/>
          <w:sz w:val="26"/>
          <w:szCs w:val="26"/>
          <w:lang w:val="ru-RU"/>
        </w:rPr>
        <w:t>настоящег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Договора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3. Переход права собственности на древес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.1. Покупатель в течение 30 (тридцати) календарных дней со дня заключения настоящего Договора своими силами и за свой счет обязан вывезти приобретенную древесину из места ее нахожд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.2. Подписав настоящий Договор, Покупатель подтверждает отсутствие претензий к Продавцу по количеству, качеству, ассортименту, комплектности, объему имущества и несет всю ответственность за приобретенное имущество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.3. Выполнение Покупателем обязательств, указанных в п. 2.2 настоящего Договора, подтверждается выписками со счета Продавца о поступлении денежных средств за оплату древесин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.4. Передача древесины осуществляется без акта приема-передач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3.5. В соответствии с п. 24 Постановления Правительства РФ от 23.07.2009 </w:t>
        <w:br/>
        <w:t>№ 604, право собственности на древесину от Продавца к Покупателю переходит после надлежащего исполнения последним обязанности по полной оплате древесин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.6. Надлежащим выполнением обязательства Покупателя по оплате древесины является выполнение п. 2.3. настоящего Договор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Style17"/>
        <w:spacing w:before="0" w:after="0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Качество древесины.</w:t>
      </w:r>
    </w:p>
    <w:p>
      <w:pPr>
        <w:pStyle w:val="Style17"/>
        <w:spacing w:before="0" w:after="0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Качество древесины, передаваемой по настоящему Договору, проверено Покупателем до подписания настоящего Договор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Подписание настоящего Договора означает отсутствие у Покупателя претензий по качеству древесины.</w:t>
      </w:r>
    </w:p>
    <w:p>
      <w:pPr>
        <w:pStyle w:val="Style17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тветственность сторон.</w:t>
      </w:r>
    </w:p>
    <w:p>
      <w:pPr>
        <w:pStyle w:val="Style17"/>
        <w:spacing w:before="0" w:after="0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1. За невыполнение или ненадлежащие выполнение своих обязательств по настоящему Договору Стороны несут ответственность в соответствии с настоящим Договором и законодательством Российской Федер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2. За нарушение сроков оплаты по договору Покупатель выплачивает Продавцу пени в размере 1% от установленной по итогам продажи цены древесины, указанной в п. 2.1. настоящего Договора за каждый календарный день просроч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3. Если по истечении 30 (тридцати) календарных дней со дня заключения настоящего Договора Покупатель не вывезет приобретенную древесину, он выплачивает Продавцу 3% от установленной по итогам продажи цены древесины, указанной в п. 2.1. настоящего Договора за каждый календарный день просроч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5.4. Риск случайной гибели или повреждения древесины переходит к Покупателю с момента полной оплаты древесины по настоящему Договору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Style17"/>
        <w:spacing w:before="0" w:after="0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Обстоятельства непреодолимой сил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6.1. Стороны освобождаются от ответственности за неисполнение или ненадлежащее исполнение своих обязательств по настоящему Договору в случае действия обстоятельств непреодолимой силы, прямо или косвенно препятствующих исполнению настоящего Договора, то есть таких обстоятельств, которые независимы от воли Сторон, не могли быть ими предвидены в момент заключения настоящего Договора и предотвращены разумными средствами при их наступлен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6.2. К обстоятельствам, указанным в пункте 6.1. настоящего Договора, относятся: война и военные действия, восстания, эпидемии, землетрясения, наводнения, акты органов власти, непосредственно затрагивающие предмет настоящего Договора иные события, которые относятся к случаям непреодолимой сил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6.3. Сторона, подвергшаяся действию таких обстоятельств, обязана немедленно в письменном виде уведомить другую Сторону о возникновении, виде и возможной продолжительности действия соответствующих обстоятельств. Если эта Сторона не сообщит о наступлении обстоятельств непреодолимой силы, она лишается права ссылаться на него, разве что само такое обстоятельство препятствовало отправлению такого сообщ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6.4. Наступление обстоятельств, предусмотренных настоящим пунктом Договора, при условии соблюдения требований пункта 6.3 настоящего Договора, продлевает срок исполнения договорных обязательств на период, который в целом соответствует сроку действия наступившего обстоятельства и разумному сроку для его устран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6.5. В случае если обстоятельства, предусмотренные настоящей статьей, длятся более двух месяцев, Стороны совместно определят дальнейшую юридическую судьбу настоящего Договор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7"/>
        <w:spacing w:before="0" w:after="0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7. Срок договора.</w:t>
      </w:r>
    </w:p>
    <w:p>
      <w:pPr>
        <w:pStyle w:val="Style17"/>
        <w:spacing w:before="0" w:after="0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Порядок изменения, дополнения и расторжения Договора.</w:t>
      </w:r>
    </w:p>
    <w:p>
      <w:pPr>
        <w:pStyle w:val="Style17"/>
        <w:spacing w:before="0" w:after="0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1. Любые изменения и дополнения к настоящему Договору являются его неотъемлемой частью и имеют юридическую силу только в том случае, если они оформлены в письменном виде и подписаны Сторона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2. Досрочное расторжение настоящего Договора может иметь место по соглашению Сторон, либо по основаниям, предусмотренным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 В случае неуплаты Покупателем сумм, указанных в пункте 2.2. настоящего Договора, он может быть расторгнут Продавцом в одностороннем порядке.</w:t>
      </w:r>
    </w:p>
    <w:p>
      <w:pPr>
        <w:pStyle w:val="Style17"/>
        <w:spacing w:before="0" w:after="0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9. Разрешение споров.</w:t>
      </w:r>
    </w:p>
    <w:p>
      <w:pPr>
        <w:pStyle w:val="Style17"/>
        <w:spacing w:before="0" w:after="0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1. Все споры и разногласия, возникшие из настоящего Договора или в связи с ним, разрешаются Сторонами путем переговоров. Если в результате переговоров согласие не достигнуто, спор подлежит рассмотрению в Арбитражном суде Московской област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before="0" w:after="0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0. Заключительные положения.</w:t>
      </w:r>
    </w:p>
    <w:p>
      <w:pPr>
        <w:pStyle w:val="Style17"/>
        <w:spacing w:before="0" w:after="0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1. Настоящий Договор составлен в двух экземплярах, имеющих одинаковую юридическую силу, по одному для каждой из сторон и действует с момента подписания и до полного исполнения Сторонами своих обязательств по настоящему Договору.</w:t>
      </w:r>
    </w:p>
    <w:p>
      <w:pPr>
        <w:pStyle w:val="Style17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0.3. Если одно из положений настоящего Договора будет признано по </w:t>
        <w:br/>
        <w:t>каким-либо причинам недействительным, недействительность такого положения не влияет на действительность остальных положений настоящего Договора в цел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0.4. Покупатель должен самостоятельно обеспечить проведение мероприятий, предусмотренных Федеральным законом от 28.12.2013 № 415-ФЗ </w:t>
        <w:br/>
        <w:t>«О внесении изменений в Лесной кодекс Российской Федерации и Кодекс Российской Федерации об административных правонарушениях», связанных с учетом, маркировкой (при необходимости), транспортировкой древесины, а также подачей декларации о сделке с древесино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11. Адреса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>
          <w:trHeight w:val="593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родавец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дрес: 129090, г. Москв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ул. Гиляровского, д.31, стр.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тел./факс 8 (495) 276-22-40 доб. 27-0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олучатель: УФК по Московск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области (ТУ Росимущества 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Московской области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л/сч: 04481А185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НН 771664227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ПП 770201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/с 40101810845250010102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ГУ Банка России по ЦФО г. Москва 3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БИК 044525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КТМО 46000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БК 167114030130160004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______________/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Колего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окупатель: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______________/ ___________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М. П.</w:t>
      </w:r>
      <w:r>
        <w:rPr>
          <w:rFonts w:cs="Times New Roman" w:ascii="Times New Roman" w:hAnsi="Times New Roman"/>
          <w:sz w:val="26"/>
          <w:szCs w:val="26"/>
        </w:rPr>
        <w:t>                                                       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М. П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4:13:00Z</dcterms:created>
  <dc:creator>Comp02</dc:creator>
  <dc:description/>
  <cp:keywords/>
  <dc:language>en-US</dc:language>
  <cp:lastModifiedBy>Михайлов Кирилл Юлиевич (ТУ в Московской области)</cp:lastModifiedBy>
  <cp:lastPrinted>2017-04-03T14:47:00Z</cp:lastPrinted>
  <dcterms:modified xsi:type="dcterms:W3CDTF">2019-02-25T14:19:00Z</dcterms:modified>
  <cp:revision>3</cp:revision>
  <dc:subject/>
  <dc:title/>
</cp:coreProperties>
</file>